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2895600" cy="331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31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РОССИЙСКИЙ ЦЕНТ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СУДЕБНО-МЕДИЦИНСК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ФЕДЕРАЛЬНОГО АГЕНТСТВ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(ФГУ РЦСМЭ РОСЗДРАВА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/>
                              <w:t>123242, г. Москва, ул. Садовая-Кудринская, д.3, к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/факс 254-32-4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c-sme-rf@mtu-net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csme@sudme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 05 »  июня  2006 г. №  13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______________от 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61.25pt;mso-wrap-distance-left:9.05pt;mso-wrap-distance-right:9.05pt;mso-wrap-distance-top:0pt;mso-wrap-distance-bottom:0pt;margin-top:7.7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ЕДЕРАЛЬНОЕ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>РОССИЙСКИЙ ЦЕНТР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СУДЕБНО-МЕДИЦИНСК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ФЕДЕРАЛЬНОГО АГЕНТСТВА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(ФГУ РЦСМЭ РОСЗДРАВА)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pacing w:val="-20"/>
                        </w:rPr>
                      </w:pPr>
                      <w:r>
                        <w:rPr/>
                        <w:t>123242, г. Москва, ул. Садовая-Кудринская, д.3, к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/факс 254-32-49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c-sme-rf@mtu-net.ru</w:t>
                        </w:r>
                      </w:hyperlink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csme@sudmed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 05 »  июня  2006 г. №  13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№ ______________от 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7940</wp:posOffset>
                </wp:positionV>
                <wp:extent cx="3048000" cy="1656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65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0" w:hanging="0"/>
                              <w:rPr/>
                            </w:pPr>
                            <w:r>
                              <w:rPr/>
                              <w:t xml:space="preserve">Начальникам бюро судебно-медицинской экспертизы органов управления здравоохранением субъек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80"/>
                              <w:ind w:left="120" w:hanging="0"/>
                              <w:rPr/>
                            </w:pPr>
                            <w:r>
                              <w:rPr/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80"/>
                              <w:ind w:left="120" w:hanging="0"/>
                              <w:rPr/>
                            </w:pPr>
                            <w:r>
                              <w:rPr/>
                              <w:t>Заведующим кафедрами судебной медицины ГОУ ВПО и ДПО Росздра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80"/>
                              <w:ind w:left="120" w:hanging="0"/>
                              <w:rPr/>
                            </w:pPr>
                            <w:r>
                              <w:rPr/>
                              <w:t>Руководителям структурных подразделений РЦСМ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80"/>
                              <w:ind w:left="120" w:hanging="0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30.4pt;mso-wrap-distance-left:9.05pt;mso-wrap-distance-right:9.05pt;mso-wrap-distance-top:0pt;mso-wrap-distance-bottom:0pt;margin-top:2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120" w:hanging="0"/>
                        <w:rPr/>
                      </w:pPr>
                      <w:r>
                        <w:rPr/>
                        <w:t xml:space="preserve">Начальникам бюро судебно-медицинской экспертизы органов управления здравоохранением субъектов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80"/>
                        <w:ind w:left="120" w:hanging="0"/>
                        <w:rPr/>
                      </w:pPr>
                      <w:r>
                        <w:rPr/>
                        <w:t>Российской Федерации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80"/>
                        <w:ind w:left="120" w:hanging="0"/>
                        <w:rPr/>
                      </w:pPr>
                      <w:r>
                        <w:rPr/>
                        <w:t>Заведующим кафедрами судебной медицины ГОУ ВПО и ДПО Росздрав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80"/>
                        <w:ind w:left="120" w:hanging="0"/>
                        <w:rPr/>
                      </w:pPr>
                      <w:r>
                        <w:rPr/>
                        <w:t>Руководителям структурных подразделений РЦСМЭ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80"/>
                        <w:ind w:left="120" w:hanging="0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rPr/>
      </w:pPr>
      <w:r>
        <w:rPr>
          <w:b/>
        </w:rPr>
        <w:t>«О представлении стендовых докладов»</w:t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ак сообщалось ранее с 18 по 20 октября 2006 года (день заезда 17. 10. 2006 г. с 12 - 00 час) в г. Москве состоится Всероссийская научно-практическая конференция с международным участием «Актуальные вопросы судебной медицины и экспертной практики на современном этапе», посвященная 75-летию Российского центра судебно-медицинской экспертизы (далее конференция), а также тематический раздел-экспозиция «Судебно-медицинская экспертиза» специализированной выставки медицинского оборудования и новых технологий «Экстренная медицина – 2006» (далее выставка)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ференция и выставка состоятся в рамках </w:t>
      </w:r>
      <w:r>
        <w:rPr>
          <w:lang w:val="en-US"/>
        </w:rPr>
        <w:t>X</w:t>
      </w:r>
      <w:r>
        <w:rPr/>
        <w:t>-го Международного Форума средств обеспечения безопасности государства «ИНТЕРПОЛИТЕХ – 2006», организатором которого выступает Министерство внутренних дел Российской Федерации, выставочная компания ЗАО «Интерполитех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конференции будут представлены научные доклады и стендовые сообщения. К настоящему времени большая часть заявок на выступления поступила. При наличии желания могут быть приняты дополнительные заявки на выступления в Пленарных заседаниях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дополнение к основной программе, просим Вас срочно направить по электронной почте в наш адрес </w:t>
      </w:r>
      <w:hyperlink r:id="rId8">
        <w:r>
          <w:rPr>
            <w:rStyle w:val="InternetLink"/>
            <w:lang w:val="en-US"/>
          </w:rPr>
          <w:t>r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m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</w:t>
      </w:r>
      <w:hyperlink r:id="rId9">
        <w:r>
          <w:rPr>
            <w:rStyle w:val="InternetLink"/>
            <w:lang w:val="en-US"/>
          </w:rPr>
          <w:t>rcsm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dm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азвания выступлений и стендовых докладов с указанием авторов для включения в ПРОГРАММУ всероссийской научно-практической конференции с международным участием</w:t>
      </w:r>
      <w:r>
        <w:rPr>
          <w:bCs/>
        </w:rPr>
        <w:t xml:space="preserve"> «АКТУАЛЬНЫЕ ВОПРОСЫ СУДЕБНОЙ МЕДИЦИНЫ И ЭКСПЕРТНОЙ ПРАКТИКИ НА СОВРЕМЕННОМ ЭТАПЕ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ами же стендовые сообщения необходимо представить до начала конференции для размещения в фойе большого конференц-зала Павильона 69 ВВЦ. Стенды желательно оформить в соответствии с ранее выставленными требованиями (см. письмо РЦСМЭ от 25.01.2006 г. №124 «О подготовке к 75-летию РЦСМЭ»). Среди стендовых докладов будут определены лучши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3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уважением,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ректор Цент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тор медицинских наук, профессор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В.А. Клевно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Богомолова И.Н. (495) 25462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Лисянский Б.М. (495) 9516286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78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hyperlink" Target="mailto:rcsme@sudmed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-sme-rf@mtu-net.ru" TargetMode="External"/><Relationship Id="rId7" Type="http://schemas.openxmlformats.org/officeDocument/2006/relationships/hyperlink" Target="mailto:rcsme@sudmed.ru" TargetMode="External"/><Relationship Id="rId8" Type="http://schemas.openxmlformats.org/officeDocument/2006/relationships/hyperlink" Target="mailto:rc-sme-rf@mtu-net.ru" TargetMode="External"/><Relationship Id="rId9" Type="http://schemas.openxmlformats.org/officeDocument/2006/relationships/hyperlink" Target="mailto:rcsme@sudmed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36:00Z</dcterms:created>
  <dc:creator>РЦ СМЭ</dc:creator>
  <dc:description/>
  <cp:keywords/>
  <dc:language>en-US</dc:language>
  <cp:lastModifiedBy>Клевно</cp:lastModifiedBy>
  <cp:lastPrinted>2005-04-19T16:20:00Z</cp:lastPrinted>
  <dcterms:modified xsi:type="dcterms:W3CDTF">2006-06-05T16:18:00Z</dcterms:modified>
  <cp:revision>3</cp:revision>
  <dc:subject/>
  <dc:title>ДОГОВОР №____</dc:title>
</cp:coreProperties>
</file>